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        Date:________________</w:t>
      </w:r>
    </w:p>
    <w:p>
      <w:pPr>
        <w:pStyle w:val="Normal"/>
        <w:jc w:val="center"/>
        <w:rPr/>
      </w:pPr>
      <w:r>
        <w:rPr/>
        <w:t xml:space="preserve">Call to Action Speech Rubric  </w:t>
      </w:r>
    </w:p>
    <w:p>
      <w:pPr>
        <w:pStyle w:val="Normal"/>
        <w:jc w:val="center"/>
        <w:rPr/>
      </w:pPr>
      <w:r>
        <w:rPr/>
        <w:t>(Please attach a typed copy of your speech to this rubric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: 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My Call to Action speech makes a clear, generalized claim/main point about my research topic that instantly captures my audience’s attention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 have several clear, cogent facts from my research to support my main idea, that answer at least some of my subquestions.  I summarize them clearly and concisely.  It is clear that I have done plenty of research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 described one or more institutions or individuals who are helping combat the problem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 included a personal connection, AND I stated the action(s) I want to take as a result of conducting my research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I ended with an emotional appeal that leads my reader to want to take some action, too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: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y Call to Action speech makes a clear, generalized claim/main point about my research topic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 have at least a few clear facts from my research to support my claim/main idea, that answer at least some of my subquestions.  I may go on a little too much, or some of my facts might b a little off topic, but you can tell I have done enough research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 described at least one institution or individual who is helping combat the problem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 have included either personal connections, or I stated the action(s) I want to take as a result of conducting my research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 ended with an emotional appeal that leads my reader to want to take some action, too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: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My Call to Action speech makes a claim/main point about my research topic but it may not be clear, or it may be too specific.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have some facts, but they don’t quite support my claim or answer my subquestions.  You can tell I could have done more research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described at least one institution or individual who is helping combat the problem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either forgot to add in the personal connections and the actions I want to take as a result of conducting my research, or I have that part down, but forgot or am really weak on the factual part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may or may not have ended with an emotional appeal that leads my reader to want to take some action, to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: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I did not make a claim in my Call to Action speech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I have very few facts, or my facts are disconnected or off topic from my personal research question and subquestions.  You can tell that I really cut corners and rushed through the research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Chalkboard"/>
          <w:sz w:val="22"/>
        </w:rPr>
        <w:t xml:space="preserve"> </w:t>
      </w:r>
      <w:r>
        <w:rPr>
          <w:sz w:val="22"/>
        </w:rPr>
        <w:t>I made no personal connections in my speech, and did not state any action I wanted to take as a result of having done my research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y speech does not move my audience - it’s pretty clear I don’t really care about this topic and I don’t try to get them to care either.</w:t>
      </w:r>
    </w:p>
    <w:p>
      <w:pPr>
        <w:pStyle w:val="Normal"/>
        <w:ind w:left="360" w:hanging="0"/>
        <w:rPr>
          <w:rFonts w:eastAsia="Chalkboard"/>
          <w:sz w:val="22"/>
        </w:rPr>
      </w:pPr>
      <w:r>
        <w:rPr>
          <w:rFonts w:eastAsia="Chalkboard"/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800"/>
        </w:tabs>
        <w:ind w:left="800" w:hanging="360"/>
      </w:pPr>
      <w:rPr>
        <w:rFonts w:ascii="Webdings" w:hAnsi="Webdings" w:cs="Webdings" w:hint="default"/>
        <w:sz w:val="28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sz w:val="28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sz w:val="28"/>
      </w:rPr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kboard" w:hAnsi="Chalkboard" w:eastAsia="Times New Roman" w:cs="Chalkboard"/>
      <w:color w:val="auto"/>
      <w:sz w:val="28"/>
      <w:szCs w:val="24"/>
      <w:lang w:val="en-US" w:eastAsia="zh-CN" w:bidi="hi-IN"/>
    </w:rPr>
  </w:style>
  <w:style w:type="character" w:styleId="WW8Num1z0">
    <w:name w:val="WW8Num1z0"/>
    <w:qFormat/>
    <w:rPr>
      <w:rFonts w:ascii="Webdings" w:hAnsi="Webdings" w:cs="Web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6:50:00Z</dcterms:created>
  <dc:creator>SAD 67 SAD 67</dc:creator>
  <dc:description/>
  <cp:keywords/>
  <dc:language>en-US</dc:language>
  <cp:lastModifiedBy>SAD 67 SAD 67</cp:lastModifiedBy>
  <dcterms:modified xsi:type="dcterms:W3CDTF">2011-04-08T03:08:00Z</dcterms:modified>
  <cp:revision>6</cp:revision>
  <dc:subject/>
  <dc:title>Call to Action Speech Rubric  </dc:title>
</cp:coreProperties>
</file>